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  <w:color w:val="000000"/>
        </w:rPr>
        <w:t xml:space="preserve">ИНФОРМАЦИОННОЕ СООБЩЕНИЕ О ПРИЕМЕ </w:t>
      </w:r>
      <w:r>
        <w:rPr>
          <w:rStyle w:val="StrongEmphasis"/>
        </w:rPr>
        <w:t>ЗАЯВОК НА УЧАСТИЕ В ОТКРЫТОМ АУКЦИОНЕ ПО ПРОДАЖЕ ПРАВА НА ЗАКЛЮЧЕНИЕ ДОГОВОРА АРЕНДЫ ЗЕМЕЛЬНОГО УЧАСТКА ДЛЯ ИНДИВИДУАЛЬНОГО ГАРАЖНОГО СТРОИТЕЛЬСТВА</w:t>
      </w:r>
    </w:p>
    <w:p>
      <w:pPr>
        <w:pStyle w:val="Style15"/>
        <w:spacing w:lineRule="atLeast" w:line="240" w:before="0" w:after="0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>На основании Постановления администрации Осинниковского городского округа №</w:t>
      </w:r>
      <w:r>
        <w:rPr>
          <w:b/>
        </w:rPr>
        <w:t>144-П от 18.02.2014г.</w:t>
      </w:r>
      <w:r>
        <w:rPr/>
        <w:t>, Комитет по управлению муниципальным имуществом администрации Осинниковского городского округа сообщает о проведении 04.04.2014г.  в  11-00</w:t>
      </w:r>
      <w:r>
        <w:rPr>
          <w:b/>
          <w:color w:val="FF0000"/>
        </w:rPr>
        <w:t xml:space="preserve"> </w:t>
      </w:r>
      <w:r>
        <w:rPr/>
        <w:t xml:space="preserve"> открытого аукциона по составу участников и по форме подачи заявок по продаже права на заключение договора аренды земельного участка для строительства индивидуального гаража.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Предмет аукциона: </w:t>
      </w:r>
      <w:r>
        <w:rPr>
          <w:color w:val="000000"/>
        </w:rPr>
        <w:t xml:space="preserve">право на заключение договора аренды земельного участка </w:t>
      </w:r>
      <w:r>
        <w:rPr/>
        <w:t xml:space="preserve">с кадастровым номером </w:t>
      </w:r>
      <w:r>
        <w:rPr>
          <w:color w:val="000000"/>
        </w:rPr>
        <w:t>42:31:0107024:324</w:t>
      </w:r>
      <w:r>
        <w:rPr/>
        <w:t>, с разрешенным использованием: размещение гаража, общей площадью 30 кв.м., находящегося по адресу: Кемеровская область, г. Осинники, район квартала №6, блок №7, гараж №9,</w:t>
      </w:r>
      <w:r>
        <w:rPr>
          <w:color w:val="000000"/>
        </w:rPr>
        <w:t xml:space="preserve">  для строительства </w:t>
      </w:r>
      <w:r>
        <w:rPr/>
        <w:t>индивидуального гараж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tabs>
          <w:tab w:val="clear" w:pos="708"/>
          <w:tab w:val="left" w:pos="6810" w:leader="none"/>
          <w:tab w:val="left" w:pos="7110" w:leader="none"/>
        </w:tabs>
        <w:spacing w:lineRule="atLeast" w:line="240"/>
        <w:ind w:firstLine="720"/>
        <w:jc w:val="both"/>
        <w:rPr/>
      </w:pPr>
      <w:r>
        <w:rPr/>
        <w:t>Начальная цена предмета аукциона  (начальный размер годовой арендной платы) -  1900,0 руб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Шаг аукциона  -95,0 руб.,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Задаток в размере  - 380,0 руб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С победителем аукциона заключается договор аренды земельного участка сроком на один года. Годовой размер арендной платы земельного участка устанавливается по итогам аукцион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Заявки от лиц, желающих принять участие в аукционе, принимаются в рабочие дни с 03.03.2014г. по 28.03.2014г. (включительно) с 9.00. - 12.00 и 13.00.-17.00 по адресу: г. Осинники, ул.Советская, 17, каб. № 1. По вышеуказанному адресу претенденты могут получить форму заявки об участии в аукционе и ознакомиться с проектом договора аренды земельного участка, осмотреть земельный  участок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Аукцион состоится 04.04.2014г. в 11.00</w:t>
      </w:r>
      <w:r>
        <w:rPr>
          <w:color w:val="FF0000"/>
        </w:rPr>
        <w:t xml:space="preserve"> </w:t>
      </w:r>
      <w:r>
        <w:rPr/>
        <w:t>часов по вышеуказанному адресу.</w:t>
        <w:br/>
        <w:t>Для участия в аукционе необходимо заключить договор о задатке и представить в Комитет по управлению муниципальным имуществом администрации Осинниковского городского окр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>заявку на участие в аукционе по установленной форме (с указанием реквизитов счета для возврата задат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>выписку из единого государственного реестра юридических лиц (для юр.ли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 xml:space="preserve">платежное поручение с отметкой банка об исполнении, подтверждающее внесение задатка в соответствии с договором о задатке на счет УФК по Кемеровской области г. Кемерово (Комитет по управлению муниципальным имуществом администрации Осинниковского городского округа:) ИНН 4222003137, КПП 422201001, ОКТМО 32734000001, БИК 043207001, № р/с 40101810400000010007, ГРКЦ ГУ БАНКА РОССИИ ПО КЕМЕРОВСКОЙ ОБЛАСТИ, КБК </w:t>
      </w:r>
      <w:r>
        <w:rPr>
          <w:bCs/>
        </w:rPr>
        <w:t>90511105012040000120</w:t>
      </w:r>
      <w:r>
        <w:rPr/>
        <w:t xml:space="preserve"> с указанием назначения платежа, даты проведения аукциона и адреса земельного участк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При подачи заявки физическое лицо предъявляет документ, удостоверяющий </w:t>
        <w:br/>
        <w:t>личность. В случае подачи заявки представителем претендента предъявляется доверенность.</w:t>
      </w:r>
    </w:p>
    <w:p>
      <w:pPr>
        <w:pStyle w:val="Western"/>
        <w:spacing w:before="0" w:after="0"/>
        <w:ind w:firstLine="720"/>
        <w:jc w:val="both"/>
        <w:rPr/>
      </w:pPr>
      <w:r>
        <w:rPr/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К заявке прилагается подписанная заявителем опись представленных документов в двух экземплярах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етендент при подаче заявки имеет право ознакомиться с условиями договора аренды  земельного участка и договора о задатк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Дата, время и место определения участников аукциона – в 11.00 часов 31.03.2014г. по адресу: г. Осинники, ул. Советская, 17, каб. № 1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указанный в настоящем сообщении день определения участников аукциона организатор аукциона принимает решение о признании претендентов участниками аукцион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К аукциону не допускаются претенденты, задатки которых не поступили на указанный счет до дня окончания приема документов для участия в аукционе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организатором аукциона протокола о результатах приема заявок и признании претендентов участниками аукцион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в течение одного рабочего дня после принятия решения, путем вручения им соответствующего уведомления либо направления такого уведомления по почте заказным письмом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орядок проведения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аукцион проводится в указанном в информационном сообщении месте, в соответствующий день и ча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аукцион в присутствии представителей организатора и продавца проводит аукционист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участникам аукциона выдаются пронумерованные билеты, которые поднимают после оглашения аукционистом начальной цены и каждой очередной цены в случае, если готовы купить право на заключение договора аренды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аукционист назначает каждую последующую  цену путем увеличения текущей цены на «шаг аукци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аукционист после объявления очередной цены называет номер билета участника, который первым поднял билет. Затем аукционист объявляет следующую цену в соответствии с «шагом аукци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при отсутствии участников аукциона, заключить договор  аренды в соответствии с названной аукционистом размером арендной платы, аукционист повторяет размер арендной платы 3 р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/>
        <w:ind w:left="0" w:firstLine="720"/>
        <w:jc w:val="both"/>
        <w:rPr/>
      </w:pPr>
      <w:r>
        <w:rPr/>
        <w:t>если после троекратного объявления размера арендной платы ни  один из участников не поднял билет, аукцион завершается.  Победителем аукциона признается участник, номер билета которого был назван аукционистом последним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Результаты аукциона оформляются протоколом об итогах аукциона. </w:t>
        <w:br/>
        <w:t>Протокол об итогах аукциона является основанием для заключения договора аренды земельного участк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Сумма внесенного задатка победителя аукциона засчитывается  в  счет  оплаты  по договору аренды земельного участка.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 xml:space="preserve">Участникам аукциона, не ставшими победителями, задаток возвращается в течение 3-х дней с момента проведения аукциона. 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Продавец в срок не позднее 5 дней со дня подписания протокола о подведении итогов аукциона обязан подготовить проект договора аренды земельного участка и заключить его с победителем аукцион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Организатор аукциона вправе отказаться от его проведения не позднее чем за пятнадцать дней до дня проведения аукциона. 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аукциона. Организатор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 xml:space="preserve">Всю дополнительную информацию о порядке проведения аукциона, о форме заявки можно получить можно у организатора торгов – в Комитете по управлению муниципальным имуществом Администрации Осинниковского городского округа, по адресу: г. Осинники, ул. Советская, 17, каб. № 1, по телефону: 4-35-13, а также 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28:00Z</dcterms:created>
  <dc:creator>1</dc:creator>
  <dc:description/>
  <cp:keywords/>
  <dc:language>en-US</dc:language>
  <cp:lastModifiedBy>Admin</cp:lastModifiedBy>
  <dcterms:modified xsi:type="dcterms:W3CDTF">2014-02-25T09:33:00Z</dcterms:modified>
  <cp:revision>20</cp:revision>
  <dc:subject/>
  <dc:title>ИНФОРМАЦИОННОЕ СООБЩЕНИЕ О ПРИЕМЕ ЗАЯВОК НА УЧАСТИЕ В ОТКРЫТОМ АУКЦИОНЕ ПО ПРОДАЖЕ ПРАВА НА ЗАКЛЮЧЕНИЕ ДОГОВОРА АРЕНДЫ ЗЕМЕЛЬНОГО УЧАСТКА ДЛЯ ЖИЛИЩНОГО СТРОИТЕЛЬСТВА</dc:title>
</cp:coreProperties>
</file>